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nantiomers, diastereomers, and meso, oh m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is stere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ypes of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ptical activity in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mical and physical properties of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 write this chapter, it’s the morning of the fifth of July.  Last night, my wife and I went next door to celebrate with our neighbors.  They’re the perfect people for holidays like this because the food is always excellent, the conversation is interesting, and above all, George always has a collection of illegal fireworks that are fun to light of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yway, at this barbeque I was talking to some folks I’d just met about this book and for some reason they asked me to teach them something about organic chemistry.  Now, I could have taught them about the reactions of alkenes or about how to name alkanes, but instead I invited them to look at their hands and tell me what they saw.  Not surprisingly, they gave </w:t>
      </w:r>
      <w:r>
        <w:rPr>
          <w:rFonts w:cs="Courier New" w:ascii="Courier New" w:hAnsi="Courier New"/>
          <w:i/>
        </w:rPr>
        <w:t>me</w:t>
      </w:r>
      <w:r>
        <w:rPr>
          <w:rFonts w:cs="Courier New" w:ascii="Courier New" w:hAnsi="Courier New"/>
        </w:rPr>
        <w:t xml:space="preserve"> a look as if I was nuts and went back to the grill to grab some more corn.  So much for backyard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y case, I want you to have a look at your hands and tell me what you see.  If you said something like, “hands” or “a reminder to pick up milk” then get ready to expand your view of how the world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stere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ry this again:  Put your hands side by side and take a close look.  You should notice a few things about them.  For instance, you hands look pretty much the same – the thumb is on one side and the fingers all line up in the same way.  You probably also notice that your hands are mirror images of one another – if you put the pinkie sides next to each other, your hands look like reflections of one another in the mirror.  So far, this exercise isn’t all that interes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ry something else.  Put your hands on top of one another in such a way that they replicate Figure 9-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1:  Two exactly identical hands next to one another such that they are completely indistinguisha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f you can do this with your hands, you should probably see a doct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y couldn’t you do this?  It’s because your hands, while identical to casual inspection, are not the same.  They are mirror images of one another so they </w:t>
      </w:r>
      <w:r>
        <w:rPr>
          <w:rFonts w:cs="Courier New" w:ascii="Courier New" w:hAnsi="Courier New"/>
          <w:i/>
        </w:rPr>
        <w:t>look</w:t>
      </w:r>
      <w:r>
        <w:rPr>
          <w:rFonts w:cs="Courier New" w:ascii="Courier New" w:hAnsi="Courier New"/>
        </w:rPr>
        <w:t xml:space="preserve"> the same, but when you try to put them on top of one another it just doesn’t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see a chemical example of this, get out your model set (you’re going to need it in this chapter!) and make the following two molecules (that are also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2:  The two enantiomers of bromochlorofluoromethane, with a mirror plane between them showing that they are closely relat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wo faces of bromochlorofluorom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amine what’s up with these two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y are stereoisomers of one another.</w:t>
      </w:r>
      <w:r>
        <w:rPr>
          <w:rFonts w:cs="Courier New" w:ascii="Courier New" w:hAnsi="Courier New"/>
        </w:rPr>
        <w:t xml:space="preserve">  Stereoisomers are molecules with the same formula (this accounts for the “isomer” part) but different arrangements of their atoms in space.  We saw this before with cis-trans isomerism, where the molecules differed in the direction that the substituents were pointing.  In this example, you’ll find that, though these molecules are not identical, you can make them identical by switching any two of the atoms on carbon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eoisomers are molecules with the same formula and connectivity but different arrangement of their atoms in space.  A molecule is chiral if it cannot be superimposed on its mirror image (which is called its “enanti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y are each chiral.</w:t>
      </w:r>
      <w:r>
        <w:rPr>
          <w:rFonts w:cs="Courier New" w:ascii="Courier New" w:hAnsi="Courier New"/>
        </w:rPr>
        <w:t xml:space="preserve">  Try to make these molecules appear identical to each other to your eye.  If you’ve made them correctly, you’ll find you can’t.  The word “chiral” refers to any object that cannot be directly superimposed on its mirror image.  These molecules lack symmetry, which makes it possible for this to happen.  Chirality is sometimes referred to as “handedness” because chiral molecules are asymmetric in the same way that each of your hands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y are enantiomers of each other.  </w:t>
      </w:r>
      <w:r>
        <w:rPr>
          <w:rFonts w:cs="Courier New" w:ascii="Courier New" w:hAnsi="Courier New"/>
        </w:rPr>
        <w:t>Enantiomers are stereoisomers that are related to each other as being non-superimposable mirror images.  You can think of this in the following way – if a molecule is chiral, then it’s not superimposable on its enanti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makes a molecule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mentioned before, chiral molecules can’t be superimposed on their mirror images.  This nonsuperimposability occurs because the molecule itself doesn’t have an internal plane of symmetry.  To make this a little clearer, there’s no way that you can cut the molecule in half such that one side of the molecule is identical to the other one.  To make this even a little more clear, two molecules are shown below;  one has a plane of symmetry and the other is 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3:  chlorofluoromethane (with internal plane of symmetry shown) and bromo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Make both of these with your model set and see for yourself.  Incidentally, the line with the </w:t>
      </w:r>
      <w:r>
        <w:rPr>
          <w:rFonts w:eastAsia="Symbol" w:cs="Symbol" w:ascii="Symbol" w:hAnsi="Symbol"/>
          <w:i/>
        </w:rPr>
        <w:t></w:t>
      </w:r>
      <w:r>
        <w:rPr>
          <w:rFonts w:cs="Courier New" w:ascii="Courier New" w:hAnsi="Courier New"/>
          <w:i/>
        </w:rPr>
        <w:t xml:space="preserve"> symbol beneath it is just a fancy way of saying “this is where we put a mi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olecule on the left above is achiral, which means that the mirror images can be superimposed on one another.  As a result, this molecule isn’t chiral at all!  To see another visualization of why this is true in our example, take a look at figure 9-4 (and use your model set if it helps to make this clea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4:  The two mirror images of 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making models of these two molecules, you can see that they are, in fact, identical.  As a result, chlorofluoromethane is “achiral”.  The term “achiral” refers to a compound whose mirror image is identical to it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iral molecules frequently contain a stereocenter (also called a “stereogenic center”) which is a carbon atom that has four different groups attached to it.  If a molecule has one stereocenter, it is a chiral molecule.  If you don’t believe me, make some models and check it out for your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ther chiral objects you may be more familiar with include shoes, baseball mitts, and springs.  Achiral objects, on the other hand, include drinking glasses, bowls, and ch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chi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n’t be too surprising to you to find that the two enantiomers of a molecule have different properties when they interact with light or react with other chiral molecules (more on both of these later).  Because this is kind of important for those of us that do chemistry for a living, it’s important to be able to figure out how to distinguish them by their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system we use to name chiral molecules is the R/S naming system.  In this naming system we assign a ranking to each of the substituents on a stereocenter and see if their order is arranged in a clockwise or counterclockwise fashion, when the molecule is oriented just so.  Stereocenters that have a clockwise order are referred to as “R” and stereocenters that have a counterclockwise order are referred to as “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R” stands for the Latin word “rectus” (no giggling, please”) and the “S” stands for the Latin word “sinister.”  Rectus means “right” and sinister means “lef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f course, before we can actually start naming these molecules, we have to figure out how to order the substituents about a stereocenter.  So, without further ado, here are the rules for rank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ank the substituents using the same rules that were used for E/Z isomerism (Chapter 8).  The highest priority group is given the number 1, followed (straightforwardly enough) by 2, 3, and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raw the molecule (or even better, use a model) so that the lowest priority group is pointing away from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raw an arrow from the highest priority group (1) to the next highest (2) and then to the third highest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the arrow points clockwise, the configuration is R.  If it points counterclockwise, the configuration is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e the molecule by putting the letter before the name of the molecule in parenthe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how this works using the enantiomer of lactic acid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5:  (R)-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ow’s a good time to make a model of this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ighest priority substituent is the “-OH” group because oxygen has a higher priority than carbon, so number it with a “1”.  The next highest priority substituent is the “-CO</w:t>
      </w:r>
      <w:r>
        <w:rPr>
          <w:rFonts w:cs="Courier New" w:ascii="Courier New" w:hAnsi="Courier New"/>
          <w:vertAlign w:val="subscript"/>
        </w:rPr>
        <w:t>2</w:t>
      </w:r>
      <w:r>
        <w:rPr>
          <w:rFonts w:cs="Courier New" w:ascii="Courier New" w:hAnsi="Courier New"/>
        </w:rPr>
        <w:t>H” group (label it “2”) and the third highest priority substituent is “-CH</w:t>
      </w:r>
      <w:r>
        <w:rPr>
          <w:rFonts w:cs="Courier New" w:ascii="Courier New" w:hAnsi="Courier New"/>
          <w:vertAlign w:val="subscript"/>
        </w:rPr>
        <w:t>3</w:t>
      </w:r>
      <w:r>
        <w:rPr>
          <w:rFonts w:cs="Courier New" w:ascii="Courier New" w:hAnsi="Courier New"/>
        </w:rPr>
        <w:t>” (label it “3”).  Finally, lowly hydrogen is given lowest priority (label it “4”).  When we point the molecule so that hydrogen faces away from us, it should be clear that this is the R form of lac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6:  (R)-lactic acid, with the substituents numbered as above and a clockwise arrow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arrow is pointing in the clockwise direction, this molecule is (R)-lac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t really is a good idea to use your model set when trying to figure out the configurations of stereocenters.  Though you will eventually be good enough at this to see it without the model, you can be </w:t>
      </w:r>
      <w:r>
        <w:rPr>
          <w:rFonts w:cs="Courier New" w:ascii="Courier New" w:hAnsi="Courier New"/>
          <w:i/>
        </w:rPr>
        <w:t>sure</w:t>
      </w:r>
      <w:r>
        <w:rPr>
          <w:rFonts w:cs="Courier New" w:ascii="Courier New" w:hAnsi="Courier New"/>
        </w:rPr>
        <w:t xml:space="preserve"> you’re right by using mod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etermine the configuration of the stereocenter shown in the molecu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7:  (S)-bromochlorofluorom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astere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amine the two molecules below (and, yes, you should make models of each to make this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08:  (2R,3S)-2-bromo-3-chlorobutane and (2R,3R)-2-bromo-3-chlorobu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2R,3S)-2-bromo-3-chlorobutane (left) and (2R,3R)-2-bromo-3-chlorobut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look at these two stereoisomers we can see something unusual.  These molecules are both chiral, but they are also not mirror images of each other (which means they’re not enantiomers).  What’s going 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molecules are referred to as diastereomers.  Diastereomers are stereoisomers of the same molecule that are not enantiomers (i.e. they are not mirror images of one another).  This is a common occurrence when molecules have more than one stereocenter.  To expand our view of the molecule above, let’s look at all the relationships between all of the possible stereoisomers of this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iastereomers are stereoisomers that are not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09fig09:  All of the possible stereoisomers of 2-bromo-3-chlorobutane, KJ notes p. 49 to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any members of the 2-bromo-3-chlorobutane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molecules where both stereocenters have the opposite configuration are nonsuperimposable mirror images of one another, making them enantiomers.  Molecules where only one of the stereocenters has the opposite configuration are not superimposable and also aren’t mirror images of each other, which make them diastereomers.  In general, this relationship can be described using the chart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0:  General diagram of the above, KJ notes p. 49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general diagram showing the relationships of the stereoisomers of a molecule with two stereocent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make this even simpler, we can say that enantiomers have opposite configurations at </w:t>
      </w:r>
      <w:r>
        <w:rPr>
          <w:rFonts w:cs="Courier New" w:ascii="Courier New" w:hAnsi="Courier New"/>
          <w:u w:val="single"/>
        </w:rPr>
        <w:t>all</w:t>
      </w:r>
      <w:r>
        <w:rPr>
          <w:rFonts w:cs="Courier New" w:ascii="Courier New" w:hAnsi="Courier New"/>
        </w:rPr>
        <w:t xml:space="preserve"> stereocenters, while diastereomers have opposite configurations at </w:t>
      </w:r>
      <w:r>
        <w:rPr>
          <w:rFonts w:cs="Courier New" w:ascii="Courier New" w:hAnsi="Courier New"/>
          <w:u w:val="single"/>
        </w:rPr>
        <w:t>some</w:t>
      </w:r>
      <w:r>
        <w:rPr>
          <w:rFonts w:cs="Courier New" w:ascii="Courier New" w:hAnsi="Courier New"/>
        </w:rPr>
        <w:t xml:space="preserve"> stereocenters.  However, there is an exception when it comes to meso compounds.  Let’s talk about that nex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eso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two of the possible stereoisomers of tartar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1:  (2S,3R)-tartaric acid and (2R,3S)-tartaric acid, KJ notes middle p. 5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se two molecules are identical because they have an internal plane of sym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probably easier to see if you make models of both molecules.  Though these molecules both have two stereocenters and are mirror images of one another, we can see by rotating one C-C bond that they are identical to each other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this be?  Well, remember that earlier we said that for molecules to be chiral they had to have no plane of symmetry within the molecule.  If you take a look at these molecules of tartaric acid, you can see that there is an internal plane of symmetry.  As a result, the molecule is a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2:  Drawing showing the plane of symmetry – KJ notes bottom of p. 5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nternal plane of symmetry between the two halves of (2S,3R)-tartaric acid make it achi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ounds that contain two or more stereocenters but also contain a plane of symmetry are referred to as meso compounds.  Keep in mind, sometimes it’s helpful to rotate about a C-C bond to see the symmetry that may be hidden in a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lkene stereoisom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chapter 8 we talked about cis-trans isomerism in alkenes.  Well, using the definitions we’ve talked about in this chapter, we can see that they’re stereoisomers of each other, too.  Let’s consider </w:t>
      </w:r>
      <w:r>
        <w:rPr>
          <w:rFonts w:cs="Courier New" w:ascii="Courier New" w:hAnsi="Courier New"/>
          <w:i/>
        </w:rPr>
        <w:t>trans</w:t>
      </w:r>
      <w:r>
        <w:rPr>
          <w:rFonts w:cs="Courier New" w:ascii="Courier New" w:hAnsi="Courier New"/>
        </w:rPr>
        <w:t xml:space="preserve">-2-butene and </w:t>
      </w:r>
      <w:r>
        <w:rPr>
          <w:rFonts w:cs="Courier New" w:ascii="Courier New" w:hAnsi="Courier New"/>
          <w:i/>
        </w:rPr>
        <w:t>cis</w:t>
      </w:r>
      <w:r>
        <w:rPr>
          <w:rFonts w:cs="Courier New" w:ascii="Courier New" w:hAnsi="Courier New"/>
        </w:rPr>
        <w:t>-2-bu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9fig13:  trans-2-butene and cis-2-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se molecules are not superimposable but also not mirror images, making them diastere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 be clear from this picture that these two molecules are not mirror images of each other, but they also aren’t superimposable.  From what we’ve already learned, this perfectly describes the relationship between diastereomers.  Unlike chiral molecules that contain stereocenters, alkenes can’t have enantiomers of one another, but they can have diastereomers due to cis-trans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Optical activity in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important ways that enantiomers differ from one another is in how they interact with light.  As any organic chemistry textbook will tell you, enantiomers are optically active, which means that they rotate plane-polarized light.  Of course, understanding this means that you understand what plane-polarized light is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re’s the deal:  As you may (or may not) recall, light exists as electromagnetic waves.  When most things give off light, these waves behave like the performers at a burlesque show, wiggling all over the place in all direction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l this wiggling is chaotic.  However, if we want light that’s only wiggling in one direction, we can put a polarizer in front of it – this polarizer will only allow light that’s wiggling in one particular direction to pass through.  If we put a sample of some chiral compound in front of this polarized light, the light will still be wiggling in a single direction when it comes out, but the direction will have rotated depending on the compound you stuck in front of it.  The observed amount of rotation is given the symbol α.  As a result of this change in direction, chiral compounds are said to be optically active.</w:t>
      </w:r>
    </w:p>
    <w:p>
      <w:pPr>
        <w:pStyle w:val="Normal"/>
        <w:rPr>
          <w:rFonts w:ascii="Symbol" w:hAnsi="Symbol" w:cs="Courier New"/>
        </w:rPr>
      </w:pPr>
      <w:r>
        <w:rPr>
          <w:rFonts w:cs="Courier New" w:ascii="Symbol" w:hAnsi="Symbol"/>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olarizers are sometimes used in sunglasses because they cut down on the light that comes through to the wearer’s eyes.  Fishermen, in particular, wear polarized sunglasses because it allows them to better see the fish swimming under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light is rotated in the clockwise direction, the compound is said to be dextrorotatory, and is assigned the prefix (+).  When light is made to rotate in the counterclockwise direction, the compound is said to be levorotatory and is assigned the prefix (-).  For example, (R)-lactic acid rotates light in the counterclockwise direction, so it’s sometimes given the name (R)-(-)-lactic acid, where the (-) part stands for the counterclockwise rotation of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direction that a chiral molecule causes light to rotate has nothing to do with its R/S design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enantiomers of a compound cause light to rotate the same amount, but in different directions.  For example, the two enantiomers of lactic acid cause light to rotate 2.6º - one enantiomer causes it to rotate clockwise (+) and the other enantiomer causes it to rotate in the counterclockwise (-) direction.  Achiral compounds don’t cause light to rotate at 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if a mixture contains equal amounts of both enantiomers?  Such mixtures are referred to as racemic mixtures and they don’t cause light to rotate at all.  This makes sense, because if you have equal numbers of each enantiomer, light will rotate in the (+) direction every time it hits one and in the (-) direction every time it hits the other.  These changes in direction cancel each other out, causing the mixture to be optically inactive.  As a result of this cancelling property, mixtures of the two enantiomers of a compound are given the (±) symb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acemic mixtures are mixtures which contain equal amounts of both enantiomers of a chiral compound.  Such mixtures are not optically 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hysical and chemical properties of stereois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stereoisomers are completely different compounds, they have different properties.  Let’s take a l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Enantiomers have identical physical properties except for the direction of rotation of plane-polarized light.</w:t>
      </w:r>
      <w:r>
        <w:rPr>
          <w:rFonts w:cs="Courier New" w:ascii="Courier New" w:hAnsi="Courier New"/>
        </w:rPr>
        <w:t xml:space="preserve">  Their boiling and melting points are the same, as well as density, solubility, acidity, and so forth.  The only way that they differ is that one enantiomer will rotate light in the clockwise direction and the other will rotate it in the counterclockwise dire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Enantiomers have identical chemical properties when interacting with achiral compounds and different chemical properties when interacting with other chiral compounds.  </w:t>
      </w:r>
      <w:r>
        <w:rPr>
          <w:rFonts w:cs="Courier New" w:ascii="Courier New" w:hAnsi="Courier New"/>
        </w:rPr>
        <w:t>This is particularly important in biochemistry because most of the molecules in the body are chiral.  As a result, the different enantiomers of medications may have very different biological effects.  For example, (S)-thalidomide works well as a treatment for morning sickness in pregnant women, while (R)-thalidomide causes terrible birth defe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ough thalidomide is unsafe for pregnant women, it has found new use as an anti-leprosy drug and in chemotherapy for multiple myeloma (a type of canc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Diastereomers have completely different chemical and physical properties.</w:t>
      </w:r>
      <w:r>
        <w:rPr>
          <w:rFonts w:cs="Courier New" w:ascii="Courier New" w:hAnsi="Courier New"/>
        </w:rPr>
        <w:t xml:space="preserve">  Though diastereomers are optically active, the amount of rotation between diastereomers is unrel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Racemic mixtures are a 50:50 mixture of enantiomers and are optically inactiv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Meso compounds are optically inactive and achir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tereoisomers are compounds with the same connectivity of atoms but different orientations of these atoms in 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A molecule (or object) is chiral if it cannot be superimposed on its mirror im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 and (S)- notation is used to name chir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antiomers are stereoisomers that are non-superimposable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astereomers are stereoisomers that are not mirror images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eso compounds are achiral molecules with stereocen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antiomers differ in their effect on plane-polarized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8:00Z</dcterms:created>
  <dc:creator>Ian Guch</dc:creator>
  <dc:description/>
  <dc:language>en-US</dc:language>
  <cp:lastModifiedBy>Kjirsten Wayman</cp:lastModifiedBy>
  <cp:lastPrinted>2007-07-05T15:16:00Z</cp:lastPrinted>
  <dcterms:modified xsi:type="dcterms:W3CDTF">2007-10-02T21:48:00Z</dcterms:modified>
  <cp:revision>2</cp:revision>
  <dc:subject/>
  <dc:title>(a)  Chapter 9</dc:title>
</cp:coreProperties>
</file>